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5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dy or the Tiger?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Frank Stockt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40"/>
              <w:jc w:val="center"/>
              <w:rPr/>
            </w:pPr>
            <w:r>
              <w:rPr>
                <w:b/>
                <w:sz w:val="20"/>
                <w:szCs w:val="20"/>
              </w:rPr>
              <w:t>Directions:</w:t>
            </w:r>
            <w:r>
              <w:rPr>
                <w:sz w:val="20"/>
                <w:szCs w:val="20"/>
              </w:rPr>
              <w:t xml:space="preserve"> On a separate sheet of paper, answer the following questions using complete sentences.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Define the following words in the context in which they appear in the text:</w:t>
              <w:br/>
              <w:t>     Emanated  </w:t>
              <w:br/>
              <w:t>     Retribution  </w:t>
              <w:br/>
              <w:t>     Impartial  </w:t>
              <w:br/>
              <w:t>     Aesthetic  </w:t>
              <w:br/>
              <w:t>     Moiety  </w:t>
              <w:br/>
              <w:t>     Epithalamic  </w:t>
              <w:br/>
              <w:br/>
              <w:t>2.  What is the meaning of the following phrases:</w:t>
              <w:br/>
              <w:t xml:space="preserve">      a) "The apple of his eye."   </w:t>
              <w:br/>
              <w:t xml:space="preserve">      b) "Poetic justice."   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3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he answers to the following questions can be found in the text:</w:t>
              <w:br/>
              <w:t>     a) Where did the king sit in the arena?</w:t>
              <w:br/>
              <w:t>     b) Did the tiger come out of the same door each 'trial'?</w:t>
              <w:br/>
              <w:t>     c) Did the princess like the lady who had been chosen for her lover's 'trial'? Give reasons.</w:t>
              <w:br/>
              <w:t>     d) How did the princess indicate to her lover the door of her choice?</w:t>
              <w:br/>
              <w:t>     e) What had the princess seen in her dreams?</w:t>
              <w:br/>
              <w:t>     f) Did the princess expect her lover to ask her to indicate which door he should choose?</w:t>
              <w:br/>
              <w:t>     g) Why did no one else in the arena notice that the princess was communicating with her lover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4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 your own words:</w:t>
              <w:br/>
              <w:t>     a) Write a description of the king's arena.</w:t>
              <w:br/>
              <w:t>     b) Describe the king's method of administering justice.</w:t>
              <w:br/>
              <w:t>     c) Why did the princess have difficulty deciding which door to indicate to her lover?</w:t>
              <w:br/>
              <w:br/>
              <w:t>5.  Draw a picture or diagram of the king's arena. You could show the lover making his choice.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6.  What does the author mean by "When he and himself agreed upon anything, the thing was done"?  Why has he expressed the meaning in this way?</w:t>
              <w:br/>
              <w:br/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7.  </w:t>
            </w:r>
            <w:r>
              <w:rPr>
                <w:sz w:val="20"/>
                <w:szCs w:val="20"/>
              </w:rPr>
              <w:t>Did the mourners come to the arena because they wanted to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8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hy did the king think the princess' lover would be 'disposed of' whichever door he opened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9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ow had the princess found out what was behind each door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10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hy had the king thrown the princess' lover into prison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>11.</w:t>
            </w:r>
            <w:r>
              <w:rPr>
                <w:b/>
                <w:bCs/>
                <w:color w:val="41406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s there a suggestion that polygamy is legal in the kingdom? 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414063"/>
                <w:sz w:val="20"/>
                <w:szCs w:val="20"/>
              </w:rPr>
              <w:t xml:space="preserve">12.  </w:t>
            </w:r>
            <w:r>
              <w:rPr>
                <w:sz w:val="20"/>
                <w:szCs w:val="20"/>
              </w:rPr>
              <w:t>Do you think women ever committed crimes in the kingdom? If they did, how do you think they were tried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3.  </w:t>
            </w:r>
            <w:r>
              <w:rPr>
                <w:sz w:val="20"/>
                <w:szCs w:val="20"/>
              </w:rPr>
              <w:t xml:space="preserve"> If you were the princess, what option would you have indicated, and why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4.  </w:t>
            </w:r>
            <w:r>
              <w:rPr>
                <w:sz w:val="20"/>
                <w:szCs w:val="20"/>
              </w:rPr>
              <w:t>If you were the lover, what door would you have taken, and why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5.  </w:t>
            </w:r>
            <w:r>
              <w:rPr>
                <w:sz w:val="20"/>
                <w:szCs w:val="20"/>
              </w:rPr>
              <w:t>Write an ending to the story. It may or may not involve opening a door.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6.  </w:t>
            </w:r>
            <w:r>
              <w:rPr>
                <w:sz w:val="20"/>
                <w:szCs w:val="20"/>
              </w:rPr>
              <w:t>Do you agree with the author that the king's method of administering justice was fair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7.  </w:t>
            </w:r>
            <w:r>
              <w:rPr>
                <w:sz w:val="20"/>
                <w:szCs w:val="20"/>
              </w:rPr>
              <w:t>Comment on the author's use of language.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8.  </w:t>
            </w:r>
            <w:r>
              <w:rPr>
                <w:sz w:val="20"/>
                <w:szCs w:val="20"/>
              </w:rPr>
              <w:t>If you were the king of a similar kingdom, how would you administer justice?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19.  </w:t>
            </w:r>
            <w:r>
              <w:rPr>
                <w:sz w:val="20"/>
                <w:szCs w:val="20"/>
              </w:rPr>
              <w:t xml:space="preserve">If the princess took another lover who, in due course, was put to trial in the arena, what strategies might he adopt as a result of knowing which door the first lover had opened? </w:t>
              <w:br/>
              <w:br/>
            </w:r>
            <w:r>
              <w:rPr>
                <w:bCs/>
                <w:color w:val="414063"/>
                <w:sz w:val="20"/>
                <w:szCs w:val="20"/>
              </w:rPr>
              <w:t xml:space="preserve">20.  </w:t>
            </w:r>
            <w:r>
              <w:rPr>
                <w:sz w:val="20"/>
                <w:szCs w:val="20"/>
              </w:rPr>
              <w:t xml:space="preserve">Do you think the king's system is a deterrent to crime?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22:00Z</dcterms:created>
  <dc:creator>rhodese</dc:creator>
  <dc:description/>
  <cp:keywords/>
  <dc:language>en-US</dc:language>
  <cp:lastModifiedBy>Angie McCall</cp:lastModifiedBy>
  <dcterms:modified xsi:type="dcterms:W3CDTF">2014-09-18T16:22:00Z</dcterms:modified>
  <cp:revision>2</cp:revision>
  <dc:subject/>
  <dc:title>The Lady or the Tiger</dc:title>
</cp:coreProperties>
</file>